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9687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CS"/>
        </w:rPr>
        <w:t>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ru-RU"/>
        </w:rPr>
        <w:t>38-11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4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ктобар 2025.године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 члана 94. став 6. Закона о превозу путника у друмском саобраћају (''Службени гласник Републике Србије'', број  68/15, 41/18, 44/18 - други закон, 83/18, 31/19 и 9/20), члана 57. став 4. Одлуке о такси превозу (''Службени лист града Крагујевца'', број 34/18, 1/19 – испр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17/19, 34/21 и 2/23), члана 2. став 1. тачка 27. Одлуке о Градском већу (''Службени лист града Крагујевца'', број 29/24- пречишћен текст), члана 49. став 2. Пословника о раду Градског већа (''Службени лист града Крагујевца'', број 13/24), на седници одржаној дана </w:t>
      </w:r>
      <w:r>
        <w:rPr>
          <w:rFonts w:cs="Arial" w:ascii="Arial" w:hAnsi="Arial"/>
          <w:bCs/>
          <w:sz w:val="22"/>
          <w:szCs w:val="22"/>
          <w:lang w:val="ru-RU"/>
        </w:rPr>
        <w:t>24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ктоба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025.годин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доноси 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утврђивању цена за обављање такси превоз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/>
        <w:t>Утврђују се јединичне цене за обављање такси превоза на територији града Крагујевца и то:</w:t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992"/>
        <w:gridCol w:w="1134"/>
        <w:gridCol w:w="1251"/>
        <w:gridCol w:w="876"/>
        <w:gridCol w:w="1050"/>
        <w:gridCol w:w="10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.број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зив услуге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Т а к с и   т а р и ф а  (динара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невна вожња 6-22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h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оћна вожња 22-6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h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дни 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едељ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и празни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ни да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ељ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и празн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ређени километа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реме чекањ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анградска вожњ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јединичне цене такси услуга из става 1. овог поглавља, урачуната је цена доласка на адресу по позиву и превоз пртљаг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возник је у обавези да донесе ценовник у складу са јединичним ценама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решења и исти достави на сагласност Градској управи надлежној за послове организације и начина обављања такси превоза, у року од осам дана од дана ступања на снагу овог реше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Превозник је у обавези да подеси таксиметар у складу са ценовником из става 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поглављ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а управа надлежна за послове организације и начина обављања такси превоза, потврђује да је ценовник превозника у складу са овим решењ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упањем на снагу овог решења престаје да важи Решење о утврђивању цена за обављање такси превоза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, број 10/22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 решење ступа на снагу осмог дана од дана објављивања у ''Службеном листу града Крагујевца''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члану 94. став 6. Закона о превозу путника у друмском саобраћају (''Службени гласник Републике Србије'', број  68/15, 41/18, 44/18 - други закон, 83/18, 31/19 и 9/20), члану 57. став 4. Одлуке о такси превозу (''Службени лист града Крагујевца'', број 34/18, 1/19 – исп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, 17/19, 34/21 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/23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2. став 1. тачка 27. Одлуке о Градском већу (''Службени лист града Крагујевца'', број 29/24- пречишћен текст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став 2. Пословника о раду Градског већа  (''Службени лист града Крагујевца'', број 13/24), којима је прописано да јединица локалне самоуправе својом одлуком ближе уређује начин обављања такси превоза, утврђује и усклађује цену у оквиру такси тарифе по којој се такси превоз мора обављати на њеној територији, да Градско веће утврђује и усклађује висину јединичних цена које чине такси тарифу, на предлог градске управе надлежне за послове организације и начина обављања такси превоза, да врши и друге послове, у складу са законом, Статутом, одлукама Скупштине града и другим актима, а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 Решења налази се у неопходности спровођења одредбе члана 57. став 4. Одлуке о такси превозу (''Службени лист града Крагујевца'', број 34/18, 1/19 – исп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, 17/19, 34/21 и 2/23) којом је утврђена обавеза Градског већа да, на предлог градске управе надлежне за послове организације и начина обављања такси превоза, донесе посебан акт којим утврђује и усклађује висину јединичних цена које чине такси тариф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говорна привредна такси комора Србије упутила је захтев 1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>. јула 20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 Градској управи за комуналне послове за одобрење промене цена такси услуга у Крагујевцу, о поднетом захтеву спроведена је анкета међу регистрованим привредним субјектима како би се сагледала мишљења свих пружаоца услуга такси превоза на територији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иљ доношења Решења налази се у неопходности обезбеђивања материјалне сигурности предузетника који обављају делатност такси превоз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025" w:leader="none"/>
        </w:tabs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</w:p>
    <w:p>
      <w:pPr>
        <w:pStyle w:val="Normal"/>
        <w:rPr>
          <w:rFonts w:ascii="CTimesRoman;Times New Roman" w:hAnsi="CTimesRoman;Times New Roman" w:cs="CTimesRoman;Times New Roman"/>
          <w:szCs w:val="20"/>
          <w:lang w:val="ru-RU"/>
        </w:rPr>
      </w:pPr>
      <w:r>
        <w:rPr>
          <w:rFonts w:cs="CTimesRoman;Times New Roman" w:ascii="CTimesRoman;Times New Roman" w:hAnsi="CTimesRoman;Times New Roman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8:45:00Z</dcterms:created>
  <dc:creator>Jelica Dedic</dc:creator>
  <dc:description/>
  <cp:keywords/>
  <dc:language>en-US</dc:language>
  <cp:lastModifiedBy>hhhggrreeww</cp:lastModifiedBy>
  <cp:lastPrinted>2025-10-08T09:14:00Z</cp:lastPrinted>
  <dcterms:modified xsi:type="dcterms:W3CDTF">2025-10-24T09:04:00Z</dcterms:modified>
  <cp:revision>78</cp:revision>
  <dc:subject/>
  <dc:title/>
</cp:coreProperties>
</file>